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06" w:leader="none"/>
          <w:tab w:val="left" w:pos="7836" w:leader="none"/>
        </w:tabs>
        <w:autoSpaceDE w:val="false"/>
        <w:jc w:val="left"/>
        <w:outlineLvl w:val="0"/>
        <w:rPr/>
      </w:pPr>
      <w:r>
        <w:rPr>
          <w:b/>
          <w:bCs/>
        </w:rPr>
        <w:tab/>
      </w:r>
      <w:r>
        <w:rPr>
          <w:b/>
          <w:bCs/>
          <w:lang w:val="en-US"/>
        </w:rPr>
        <w:t>(Art.47 D.P.R. 28 dicembre 2000, n. 445)</w:t>
        <w:tab/>
      </w:r>
    </w:p>
    <w:p>
      <w:pPr>
        <w:pStyle w:val="Normal"/>
        <w:tabs>
          <w:tab w:val="clear" w:pos="708"/>
          <w:tab w:val="left" w:pos="8623" w:leader="none"/>
        </w:tabs>
        <w:autoSpaceDE w:val="false"/>
        <w:spacing w:lineRule="auto" w:line="240"/>
        <w:jc w:val="center"/>
        <w:rPr/>
      </w:pPr>
      <w:r>
        <w:rPr/>
        <w:tab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57"/>
      </w:tblGrid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Il sottoscritto: 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to a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vinc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      /      /        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sidente in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 xml:space="preserve">Provincia: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.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dice fiscale: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ella qualità di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ll’Azienda titolare/aggregante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n sede legale in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Provincia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.</w:t>
            </w:r>
          </w:p>
        </w:tc>
      </w:tr>
      <w:tr>
        <w:trPr>
          <w:trHeight w:val="70" w:hRule="atLeast"/>
        </w:trPr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dice fiscale:</w:t>
            </w:r>
          </w:p>
        </w:tc>
      </w:tr>
    </w:tbl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20"/>
        </w:rPr>
      </w:pPr>
      <w:r>
        <w:rPr/>
        <w:t>ai sensi dell’art .47 D.P.R</w:t>
      </w:r>
      <w:r>
        <w:rPr>
          <w:sz w:val="23"/>
          <w:szCs w:val="23"/>
        </w:rPr>
        <w:t>. 445/2000</w:t>
      </w:r>
    </w:p>
    <w:p>
      <w:pPr>
        <w:pStyle w:val="Normal"/>
        <w:autoSpaceDE w:val="false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numPr>
          <w:ilvl w:val="0"/>
          <w:numId w:val="0"/>
        </w:numPr>
        <w:autoSpaceDE w:val="false"/>
        <w:spacing w:lineRule="auto" w:line="480" w:before="120" w:after="0"/>
        <w:jc w:val="center"/>
        <w:outlineLvl w:val="0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b/>
        </w:rPr>
        <w:t xml:space="preserve">In relazione al Piano Formativo </w:t>
      </w:r>
      <w:r>
        <w:rPr>
          <w:u w:val="single"/>
        </w:rPr>
        <w:t xml:space="preserve">_________________________________________ </w:t>
      </w:r>
      <w:r>
        <w:rPr>
          <w:b/>
          <w:bCs/>
        </w:rPr>
        <w:t>con Voucher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dice identificativo n. ____ - approvato sull’Avviso n. 3/2013 di Fondimpresa</w:t>
      </w:r>
    </w:p>
    <w:p>
      <w:pPr>
        <w:pStyle w:val="Normal"/>
        <w:autoSpaceDE w:val="false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che le attività realizzate sono quelle previste dal Piano formativo condiviso, approvato e concluso, </w:t>
      </w:r>
      <w:r>
        <w:rPr>
          <w:i/>
        </w:rPr>
        <w:t xml:space="preserve">con la formazione prevalente, in termini di ore allievi, di lavoratori sospesi </w:t>
      </w:r>
      <w:r>
        <w:rPr/>
        <w:t>(in cassa integrazione o con contratti di solidarietà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le informazioni riportate nel Formulario del Piano Formativo inviato tramite il Sistema Informatico di Fondimpresa e tutti i dati caricati nel predetto Sistema nelle fasi di presentazione, monitoraggio e rendicontazione del Piano corrispondono al vero ed alle risultanze dei registri delle presenze e dei fogli firm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il Formulario e tutti i documenti inseriti nel Sistema Informatico di Fondimpresa, o inviati via fax o PEC al Fondo, sono conformi agli originali in possesso dell’Azienda dichiarant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che le risorse di cui si richiede il rimborso sono state utilizzate esclusivamente per la realizzazione del Piano formativo condiviso, approvato e concluso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567"/>
        <w:rPr/>
      </w:pPr>
      <w:r>
        <w:rPr/>
        <w:t>che tutti costi esposti nel Rendiconto rispettano le condizioni di ammissibilità e le modalità di determinazione previste dall’Avviso n. 3/2013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gli importi imputati nel Rendiconto a costi reali per le voci di spesa E1 ed E2 hanno dato luogo ad erogazione finanziaria e sono stati correttamente contabilizzati, sostenuti da idonea documentazione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567"/>
        <w:rPr/>
      </w:pPr>
      <w:r>
        <w:rPr/>
        <w:t>che sussistono tutte le condizioni per l’applicazione del regime di aiuti “de minimis” per il quale la/e Azienda/e beneficiaria/e ha/hanno optato all’atto della presentazione del Pian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di non aver ricevuto altri aiuti o agevolazioni per le attività ed i costi rendicontati per il Piano e di impegnarsi a non chiedere per tali attività e costi il finanziamento o il rimborso– neanche parziale - ad altri soggetti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non sussistono contributi, sgravi o altri finanziamenti a fronte delle attività del Piano e dei costi rendicontati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67" w:hanging="567"/>
        <w:rPr/>
      </w:pPr>
      <w:r>
        <w:rPr/>
        <w:t xml:space="preserve">che non sono stati realizzati ricavi e margini di profitto a fronte delle attività formative effettuate e rendicontate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67" w:hanging="567"/>
        <w:rPr/>
      </w:pPr>
      <w:r>
        <w:rPr/>
        <w:t>che l’azienda osserva nei confronti dei lavoratori la disciplina normativa (previdenziale, fiscale, contributiva e del lavoro) e le condizioni retributive previste dalle leggi, dai contratti collettivi di lavoro, dagli eventuali accordi integrativ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che il rimborso spese pagato ai partecipanti sospesi, nel </w:t>
      </w:r>
      <w:r>
        <w:rPr>
          <w:szCs w:val="24"/>
        </w:rPr>
        <w:t>periodo di validità della normativa che ne consente l’erogazione,</w:t>
      </w:r>
      <w:r>
        <w:rPr/>
        <w:t xml:space="preserve"> è stato imputato al Rendiconto </w:t>
      </w:r>
      <w:r>
        <w:rPr>
          <w:szCs w:val="24"/>
        </w:rPr>
        <w:t>nel rispetto di tutte le condizioni stabilite nell’Avviso n. 3/2013 e nella “Guida ai Piani Formativi dell’Avviso n. 3/2013”, allegato n. 3 dell’Avviso, nella misura massima ivi prevista e con riferimento ai soli lavoratori sospesi che hanno frequentato almeno l’80% delle ore di corso (</w:t>
      </w:r>
      <w:r>
        <w:rPr>
          <w:i/>
          <w:szCs w:val="24"/>
        </w:rPr>
        <w:t>cassare il punto se il rimborso spese non è stato erogato</w:t>
      </w:r>
      <w:r>
        <w:rPr>
          <w:szCs w:val="24"/>
        </w:rPr>
        <w:t>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sono stati adempiuti gli obblighi previsti dalla normativa in materia di salute e sicurezza  sul lavoro, dal D.Lgs 196/2003 (tutela della privacy) e dal D.Lgs 56/2004 (normativa antiriciclaggio);</w:t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before="120" w:after="0"/>
        <w:ind w:left="567" w:hanging="567"/>
        <w:rPr>
          <w:i/>
          <w:i/>
        </w:rPr>
      </w:pPr>
      <w:r>
        <w:rPr/>
        <w:t xml:space="preserve">che non sono state svolte ore di formazione direttamente in produzione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ind w:left="567" w:hanging="567"/>
        <w:rPr>
          <w:i/>
          <w:i/>
        </w:rPr>
      </w:pPr>
      <w:r>
        <w:rPr>
          <w:i/>
        </w:rPr>
        <w:t>che per le ore di formazione svolte direttamente in produzione nelle seguenti azioni formative, i relativi costi, compresa la retribuzione dei partecipanti, non ammissibili a finanziamento, non sono stati rendicontati a qualsiasi titolo:</w:t>
      </w:r>
    </w:p>
    <w:tbl>
      <w:tblPr>
        <w:tblW w:w="907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842"/>
        <w:gridCol w:w="1842"/>
      </w:tblGrid>
      <w:tr>
        <w:trPr>
          <w:trHeight w:val="28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 (ore) della formazione in produzion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. Partecipanti 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left="567" w:hanging="0"/>
        <w:rPr/>
      </w:pPr>
      <w:r>
        <w:rPr>
          <w:i/>
          <w:sz w:val="20"/>
        </w:rPr>
        <w:t>(</w:t>
      </w:r>
      <w:r>
        <w:rPr>
          <w:i/>
          <w:sz w:val="22"/>
          <w:szCs w:val="22"/>
        </w:rPr>
        <w:t>compilare uno dei due punti seguenti, cassando l’altro, a seconda che nel Piano non siano state svolte o siano invece state realizzate azioni formative disciplinate dall’Accordo Stato Regioni  del 21.12.2011, pubblicato nella G.U. dell’11 gennaio 2012, sulla formazione dei lavoratori in tema di prevenzione e  sicurezza) e/o  dell’Accordo del 22.2.2012 sulla formazione</w:t>
      </w:r>
      <w:r>
        <w:rPr>
          <w:bCs/>
          <w:i/>
          <w:sz w:val="22"/>
          <w:szCs w:val="22"/>
        </w:rPr>
        <w:t xml:space="preserve"> degli operatori</w:t>
      </w:r>
      <w:r>
        <w:rPr>
          <w:i/>
          <w:sz w:val="22"/>
          <w:szCs w:val="22"/>
        </w:rPr>
        <w:t xml:space="preserve"> su specifiche</w:t>
      </w:r>
      <w:r>
        <w:rPr>
          <w:bCs/>
          <w:i/>
          <w:sz w:val="22"/>
          <w:szCs w:val="22"/>
        </w:rPr>
        <w:t xml:space="preserve"> attrezzature di lavoro,</w:t>
      </w:r>
      <w:r>
        <w:rPr>
          <w:i/>
          <w:sz w:val="22"/>
          <w:szCs w:val="22"/>
        </w:rPr>
        <w:t xml:space="preserve"> pubblicato nella G.U. del </w:t>
      </w:r>
      <w:r>
        <w:rPr>
          <w:bCs/>
          <w:i/>
          <w:sz w:val="22"/>
          <w:szCs w:val="22"/>
        </w:rPr>
        <w:t>12 Marzo 2012</w:t>
      </w:r>
      <w:r>
        <w:rPr>
          <w:i/>
          <w:sz w:val="22"/>
          <w:szCs w:val="22"/>
        </w:rPr>
        <w:t>, n. 60 – S.O. n. 47)</w:t>
      </w:r>
    </w:p>
    <w:p>
      <w:pPr>
        <w:pStyle w:val="Normal"/>
        <w:autoSpaceDE w:val="false"/>
        <w:ind w:left="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1"/>
          <w:numId w:val="1"/>
        </w:numPr>
        <w:ind w:left="567" w:hanging="567"/>
        <w:rPr/>
      </w:pPr>
      <w:r>
        <w:rPr/>
        <w:t>che non sono state svolte azioni formative che rientrano nel campo di applicazione dell’Accordo Stato - Regioni del 21.12.2011 in tema di formazione dei lavoratori ai sensi dell’art. 37 del D.Lgs. n. 81/2008, pubblicato nella G.U. dell’11 gennaio 2012, e/o  dell’Accordo del 22.2.2012 concernente la formazione degli operatori su specifiche attrezzature di lavoro, pubblicato nella Gazzetta Ufficiale del 12 Marzo 2012, n. 60 – S.O. n. 47;</w:t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/>
        <w:t>che in relazione alle seguenti azioni formative svolte nel Piano, rientranti nel campo di applicazione dell’Accordo Stato - Regioni del 21.12.2011 in tema di formazione dei lavoratori ai sensi dell’art. 37 del D.Lgs. n. 81/2008, pubblicato nella G.U. dell’11 gennaio 2012, si attesta la loro rispondenza e conformità alle previsioni del predetto Accordo, con particolare riferimento alla durata, ai contenuti, alle modalità di svolgimento e di frequenza:</w:t>
      </w:r>
    </w:p>
    <w:tbl>
      <w:tblPr>
        <w:tblW w:w="9179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905"/>
        <w:gridCol w:w="1900"/>
        <w:gridCol w:w="916"/>
        <w:gridCol w:w="1643"/>
      </w:tblGrid>
      <w:tr>
        <w:trPr>
          <w:trHeight w:val="289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3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Azione Formativa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pologia destinatari (lavoratori / Preposti)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 (ore)</w:t>
            </w:r>
          </w:p>
        </w:tc>
        <w:tc>
          <w:tcPr>
            <w:tcW w:w="1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. Partecipanti che hanno conseguito l’attestato</w:t>
            </w:r>
          </w:p>
        </w:tc>
      </w:tr>
      <w:tr>
        <w:trPr/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3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che dai registri didattici e dai fogli firma attestanti le effettive presenze, conservati presso la propria sede </w:t>
      </w:r>
      <w:r>
        <w:rPr>
          <w:i/>
        </w:rPr>
        <w:t>(indirizzo)</w:t>
      </w:r>
      <w:r>
        <w:rPr/>
        <w:t xml:space="preserve"> ___________________________, risulta la partecipazione alle attività formative di dipendenti iscritti nel libro unico del lavoro dell’azienda;</w:t>
      </w:r>
    </w:p>
    <w:p>
      <w:pPr>
        <w:pStyle w:val="Index1"/>
        <w:numPr>
          <w:ilvl w:val="0"/>
          <w:numId w:val="3"/>
        </w:numPr>
        <w:ind w:left="567" w:hanging="567"/>
        <w:rPr/>
      </w:pPr>
      <w:r>
        <w:rPr>
          <w:rFonts w:cs="Times New Roman" w:ascii="Times New Roman" w:hAnsi="Times New Roman"/>
          <w:sz w:val="24"/>
        </w:rPr>
        <w:t xml:space="preserve">di avere rispettato tutte le disposizioni e gli adempimenti previsti nell’Avviso n. 3/2013 e nella “Guida ai Piani Formativi dell’Avviso n. 3/2013”, allegato n. 3 dell’Avviso, anche in relazione alla corretta registrazione, codificazione e tenuta dei documenti giustificativi dei costi sostenuti per la realizzazione del Piano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di impegnarsi a mettere a disposizione, in sede di controllo, la documentazione originale, tecnica ed amministrativa, relativa al Piano formativo rendicontat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che ha/hanno regolarmente partecipato alla/e azione/i formativa/e con </w:t>
      </w:r>
      <w:r>
        <w:rPr>
          <w:i/>
        </w:rPr>
        <w:t>voucher</w:t>
      </w:r>
      <w:r>
        <w:rPr/>
        <w:t xml:space="preserve"> del Piano il/i seguente/i lavoratore/i dell’azienda:</w:t>
      </w:r>
    </w:p>
    <w:p>
      <w:pPr>
        <w:pStyle w:val="Normal"/>
        <w:autoSpaceDE w:val="false"/>
        <w:spacing w:lineRule="exact" w:line="360" w:before="6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  <w:t>Azione formativa n. ____</w:t>
        <w:tab/>
        <w:t>Titolo: _______________________________________________ 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864"/>
        <w:gridCol w:w="1192"/>
        <w:gridCol w:w="312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frequenza azione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lavorator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/>
        <w:rPr/>
      </w:pPr>
      <w:r>
        <w:rPr>
          <w:i/>
          <w:sz w:val="20"/>
        </w:rPr>
        <w:t xml:space="preserve">*  </w:t>
      </w:r>
      <w:r>
        <w:rPr>
          <w:i/>
          <w:sz w:val="20"/>
          <w:u w:val="single"/>
        </w:rPr>
        <w:t>I</w:t>
      </w:r>
      <w:r>
        <w:rPr>
          <w:i/>
          <w:sz w:val="20"/>
        </w:rPr>
        <w:t>ndicare “S” nella casella se trattasi di lavoratore in formazione nel periodo di sospensione del rapporto di lavoro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exact" w:line="36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spacing w:lineRule="exact" w:line="360" w:before="6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  <w:t>Azione formativa n. ____</w:t>
        <w:tab/>
        <w:t>Titolo: _______________________________________________ 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864"/>
        <w:gridCol w:w="1192"/>
        <w:gridCol w:w="312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frequenza azione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lavorator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/>
        <w:rPr>
          <w:i/>
          <w:i/>
          <w:sz w:val="20"/>
        </w:rPr>
      </w:pPr>
      <w:r>
        <w:rPr>
          <w:i/>
          <w:sz w:val="20"/>
        </w:rPr>
        <w:t>*  Indicare “S” nella casella se trattasi di lavoratore in formazione nel periodo di sospensione del rapporto di lavoro</w:t>
      </w:r>
    </w:p>
    <w:p>
      <w:pPr>
        <w:pStyle w:val="Normal"/>
        <w:autoSpaceDE w:val="fals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/>
      </w:pPr>
      <w:r>
        <w:rPr>
          <w:i/>
          <w:sz w:val="22"/>
          <w:szCs w:val="22"/>
          <w:u w:val="single"/>
        </w:rPr>
        <w:t>Allega copia fotostatica del documento di identità</w:t>
      </w:r>
      <w:r>
        <w:rPr>
          <w:i/>
          <w:sz w:val="22"/>
          <w:szCs w:val="22"/>
        </w:rPr>
        <w:t xml:space="preserve">. 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rPr/>
      </w:pPr>
      <w:r>
        <w:rPr>
          <w:szCs w:val="24"/>
        </w:rPr>
        <w:t xml:space="preserve">Altri Allegati: </w:t>
      </w:r>
    </w:p>
    <w:p>
      <w:pPr>
        <w:pStyle w:val="Normal"/>
        <w:rPr/>
      </w:pPr>
      <w:r>
        <w:rPr>
          <w:i/>
          <w:sz w:val="20"/>
        </w:rPr>
        <w:t>(da allegare solo in caso di piani che utilizzano esclusivamente voucher formativi quando non deve essere prodotta la certificazione del revisore o del Presidente del Collegio Sindacale</w:t>
      </w:r>
      <w:r>
        <w:rPr>
          <w:sz w:val="20"/>
        </w:rPr>
        <w:t>).</w:t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</w:rPr>
        <w:t>copie delle attestazioni di frequenza dei dipendenti rilasciate dal fornitore;</w:t>
      </w:r>
      <w:r>
        <w:rPr/>
        <w:tab/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copia della fattura del fornitore.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Luogo e Data: ________________, …..\…..\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8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280"/>
      <w:ind w:left="6237" w:hanging="0"/>
      <w:jc w:val="center"/>
      <w:rPr/>
    </w:pPr>
    <w:r>
      <w:rPr/>
      <w:t>(Timbro e firma)</w:t>
    </w:r>
  </w:p>
  <w:p>
    <w:pPr>
      <w:pStyle w:val="TextBody"/>
      <w:spacing w:lineRule="auto" w:line="240" w:before="0" w:after="0"/>
      <w:ind w:left="6237" w:hanging="0"/>
      <w:jc w:val="center"/>
      <w:rPr/>
    </w:pPr>
    <w:r>
      <w:rPr/>
      <w:t>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i/>
      </w:rPr>
      <w:t>Fondimpresa – Guida Avviso n. 3/2013</w:t>
      <w:tab/>
      <w:tab/>
      <w:t>Allegato n. 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BFBFBF" w:val="clear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Index1">
    <w:name w:val="Index 1"/>
    <w:basedOn w:val="Normal"/>
    <w:next w:val="Normal"/>
    <w:pPr>
      <w:numPr>
        <w:ilvl w:val="0"/>
        <w:numId w:val="3"/>
      </w:numPr>
      <w:autoSpaceDE w:val="false"/>
      <w:ind w:left="567" w:hanging="567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4:40:00Z</dcterms:created>
  <dc:creator>FIMA</dc:creator>
  <dc:description/>
  <cp:keywords/>
  <dc:language>en-US</dc:language>
  <cp:lastModifiedBy>buracchio</cp:lastModifiedBy>
  <dcterms:modified xsi:type="dcterms:W3CDTF">2013-08-01T15:09:00Z</dcterms:modified>
  <cp:revision>11</cp:revision>
  <dc:subject/>
  <dc:title/>
</cp:coreProperties>
</file>